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АЛОКИЛЬМЕЗСКОГО СЕЛЬСКОГО ПОСЕЛЕНИЯ КИЛЬМЕЗ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6.10.2025г  </w:t>
      </w: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№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алая Кильмезь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бюджета Малокильмезского сельского поселения за 9 месяцев 2025 года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ассмотрев отчет об исполнении бюджета сельского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в соответствии с пунктом 8 статьи 15 Положения о бюджетном процессе в Малокильмезском сельском поселении Кильмезского района Кировской области, утвержденного решением Малокильмезской сельской Думы от 18.12.2017 № 6/2, Администрация Малокильмезского сельского поселения ПОСТАНОВЛЯЕТ: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. Утвердить отчет об исполнении бюджета сельского поселения за 9 месяцев 2025 года (далее отчет) согласно прилож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ить в текущем году выполнение плана по доходам в консолидированный бюджет поселения. 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3. Принять меры к недопущению просроченной кредиторской задолженности по состоянию на 01.01.2026 года. В приоритетном порядке средства соответствующего бюджета направлять на выплату заработной платы, оплату коммунальных услуг и просроченной кредиторской задолжен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локильмез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И.Н.Асхадул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26:00Z</dcterms:created>
  <dc:creator>user16</dc:creator>
  <dc:description/>
  <cp:keywords/>
  <dc:language>en-US</dc:language>
  <cp:lastModifiedBy>user</cp:lastModifiedBy>
  <cp:lastPrinted>2024-04-08T14:06:00Z</cp:lastPrinted>
  <dcterms:modified xsi:type="dcterms:W3CDTF">2025-10-06T06:12:00Z</dcterms:modified>
  <cp:revision>153</cp:revision>
  <dc:subject/>
  <dc:title> </dc:title>
</cp:coreProperties>
</file>